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07 ноября 2014 г.   № 3927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 Суворова, 9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4 год, утвержденным решением Архангельской городской Думы от 23.10.2013 № 17, и протоколом заседания комиссии по приватизации муниципального имущества мэрии города Архангельска от 28.10.2014 № 10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иватизацию н</w:t>
      </w:r>
      <w:r>
        <w:rPr>
          <w:sz w:val="28"/>
          <w:szCs w:val="28"/>
        </w:rPr>
        <w:t>ежилого помещения подвала, номера на поэтажном плане 26-34, общей площадью 200,6 кв.м, кадастровый (или условный) номер 29:22:040716:1088, по адресу: г.Архангельск, Октябрьский территориальный округ, ул.Суворова, д.9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/>
      </w:pPr>
      <w:r>
        <w:rPr/>
        <w:t xml:space="preserve">б) начальную цену продажи объекта – 3 654 000 рублей, в том числе НДС – 557 389,83 рубля;  </w:t>
      </w:r>
    </w:p>
    <w:p>
      <w:pPr>
        <w:pStyle w:val="TextBodyIndent"/>
        <w:ind w:left="567" w:hanging="0"/>
        <w:rPr/>
      </w:pPr>
      <w:r>
        <w:rPr/>
        <w:t>в) сумму задатка - 1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>Мэр города</w:t>
        <w:tab/>
        <w:tab/>
        <w:tab/>
        <w:tab/>
        <w:tab/>
        <w:tab/>
        <w:tab/>
        <w:t xml:space="preserve">                  В.Н. Павл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6:34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4-10-28T13:56:00Z</cp:lastPrinted>
  <dcterms:modified xsi:type="dcterms:W3CDTF">2014-11-07T10:35:00Z</dcterms:modified>
  <cp:revision>3</cp:revision>
  <dc:subject/>
  <dc:title>ГЛАВА МУНИЦИПАЛЬНОГО ОБРАЗОВАНИЯ</dc:title>
</cp:coreProperties>
</file>